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Научное общество учащихся Нововаршавской гимназия «</w:t>
      </w:r>
      <w:r>
        <w:rPr>
          <w:b/>
          <w:bCs/>
          <w:i/>
          <w:iCs/>
          <w:sz w:val="28"/>
          <w:szCs w:val="28"/>
        </w:rPr>
        <w:t xml:space="preserve">НОУС» </w:t>
        <w:b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ожь в понимании учащихся Нововаршавской </w:t>
        <w:br/>
        <w:t xml:space="preserve">гимназии и отношение к ней. </w:t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Выполнила:</w:t>
      </w:r>
      <w:r>
        <w:rPr>
          <w:sz w:val="28"/>
          <w:szCs w:val="28"/>
        </w:rPr>
        <w:t xml:space="preserve"> Акифьева Ирина </w:t>
        <w:br/>
        <w:t xml:space="preserve">                                                                                                 ученица 7-1 класса </w:t>
        <w:br/>
        <w:t xml:space="preserve">                                                                         </w:t>
      </w: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Акифьева Г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Викторов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учит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Нововаршавской гимназии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НОВОВАРШАВКА </w:t>
      </w:r>
      <w:r>
        <w:rPr>
          <w:sz w:val="28"/>
          <w:szCs w:val="28"/>
        </w:rPr>
        <w:t>- 2009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Содержание.                                        Стр. </w:t>
        <w:br/>
        <w:t xml:space="preserve">   </w:t>
      </w:r>
      <w:r>
        <w:rPr>
          <w:sz w:val="28"/>
          <w:szCs w:val="28"/>
        </w:rPr>
        <w:t xml:space="preserve">I. Введение                                                                                           3 </w:t>
        <w:br/>
        <w:t xml:space="preserve">  II. Основная часть                                                                             4-9 </w:t>
        <w:br/>
        <w:t xml:space="preserve">      Глава 1. Что такое ложь                                                                  4 </w:t>
        <w:br/>
        <w:t xml:space="preserve">      Глава 2. Понимание лжи и отношение к ней                              </w:t>
      </w:r>
      <w:r>
        <w:rPr>
          <w:iCs/>
          <w:sz w:val="28"/>
          <w:szCs w:val="28"/>
        </w:rPr>
        <w:t>5-9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III. Заключение                                                                                    1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писок литературы                                                                       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2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1. Введение </w:t>
        <w:br/>
        <w:t xml:space="preserve">Актуальность темы: </w:t>
        <w:br/>
      </w:r>
      <w:r>
        <w:rPr>
          <w:sz w:val="28"/>
          <w:szCs w:val="28"/>
        </w:rPr>
        <w:t xml:space="preserve">В жизни мы очень часто сталкиваемся с ложью. Нет такого человека, который бы ни разу в жизни не солгал. Психологи утверждают, что среднестатистический гражданин ежедневно врет от </w:t>
      </w:r>
      <w:r>
        <w:rPr>
          <w:iCs/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iCs/>
          <w:sz w:val="28"/>
          <w:szCs w:val="28"/>
        </w:rPr>
        <w:t>2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. Подобные ситуации встречаются и в школе на уроках. Если кто-то не выучил урок, то редко скажет правду. Чаще всего начнет сочинять небылицы и придумывать причины, зная, что ожидает его в дальнейшем — оценка «2» в журнал, запись в дневнике родителям и выяснение реальной причины. Но ведь объяснение записи в дневнике, ждет их и дома, а это ведет к обману родителей. А бывают и коллективные обманы, или умалчивание правды. Но почему? А ведь этому пороку подвержены все — дети и взрослые. </w:t>
        <w:br/>
        <w:t xml:space="preserve">Но так ли необходимо врать себе, другим, снова себе... Что это - привычка, или это - искусство, которому стоит научиться и пользоваться? </w:t>
        <w:br/>
        <w:t xml:space="preserve">Я сама не раз сталкивалась с ложью и наблюдала весьма неоднозначное к ней отношение. </w:t>
        <w:br/>
      </w:r>
      <w:r>
        <w:rPr>
          <w:b/>
          <w:bCs/>
          <w:sz w:val="28"/>
          <w:szCs w:val="28"/>
        </w:rPr>
        <w:t xml:space="preserve">Проблема: </w:t>
      </w:r>
      <w:r>
        <w:rPr>
          <w:sz w:val="28"/>
          <w:szCs w:val="28"/>
        </w:rPr>
        <w:t xml:space="preserve">отношение учащихся Нововаршавской гимназии к пониманию лжи. </w:t>
        <w:br/>
      </w:r>
      <w:r>
        <w:rPr>
          <w:b/>
          <w:bCs/>
          <w:sz w:val="28"/>
          <w:szCs w:val="28"/>
        </w:rPr>
        <w:t xml:space="preserve">Цель исследования: </w:t>
      </w:r>
      <w:r>
        <w:rPr>
          <w:sz w:val="28"/>
          <w:szCs w:val="28"/>
        </w:rPr>
        <w:t xml:space="preserve">выявить особенности в отношении и понимании лжи учащимися Нововаршавской гимназии. </w:t>
        <w:br/>
      </w:r>
      <w:r>
        <w:rPr>
          <w:b/>
          <w:bCs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 xml:space="preserve">ложь детей. </w:t>
        <w:br/>
      </w:r>
      <w:r>
        <w:rPr>
          <w:b/>
          <w:bCs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 xml:space="preserve">понимание лжи и отношение к ней учащихс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ипотеза: </w:t>
      </w:r>
      <w:r>
        <w:rPr>
          <w:sz w:val="28"/>
          <w:szCs w:val="28"/>
        </w:rPr>
        <w:t xml:space="preserve">возможно, что существует значительное различие в оценке лжи, </w:t>
        <w:br/>
        <w:t xml:space="preserve">но сама по себе ложь неприятна и унизительна. </w:t>
        <w:br/>
      </w:r>
      <w:r>
        <w:rPr>
          <w:b/>
          <w:bCs/>
          <w:sz w:val="28"/>
          <w:szCs w:val="28"/>
        </w:rPr>
        <w:t xml:space="preserve">Задачи исследования: </w:t>
        <w:br/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ить имеющуюся литературу. </w:t>
        <w:br/>
        <w:t xml:space="preserve">2. Изучить мнения учащихся по данной теме. </w:t>
        <w:br/>
        <w:t xml:space="preserve">3. Проанализировать полученные данные. </w:t>
        <w:br/>
      </w:r>
      <w:r>
        <w:rPr>
          <w:b/>
          <w:bCs/>
          <w:sz w:val="28"/>
          <w:szCs w:val="28"/>
        </w:rPr>
        <w:t xml:space="preserve">Методы исследования: </w:t>
        <w:br/>
      </w:r>
      <w:r>
        <w:rPr>
          <w:sz w:val="28"/>
          <w:szCs w:val="28"/>
        </w:rPr>
        <w:t xml:space="preserve">1. Анкетирование учащихся разного возраста. </w:t>
        <w:br/>
        <w:t>2. Анализ анк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II. Основная часть. </w:t>
        <w:br/>
        <w:t xml:space="preserve">Глава 1. Что такое ложь? </w:t>
        <w:br/>
      </w:r>
      <w:r>
        <w:rPr>
          <w:sz w:val="28"/>
          <w:szCs w:val="28"/>
        </w:rPr>
        <w:t xml:space="preserve">Интересная вещь - человек рождается не умеющим лгать, а на протяжении жизни этому учится и пользуется, то есть — это явление социальное. Ложь — неестественное состояние для человека. Новорожденный не лжет, потому что еще не сталкивался с ложью. Ложь маленького ребенка зачастую неосознанная, попытка выдать желаемое за действительное. Он не понимает всего того, что происходит вокруг. Но с развитием ребенка происходят изменения. </w:t>
        <w:br/>
        <w:t xml:space="preserve">Изучив понятие «ложь» в толковых словарях Ожегова, Ушакова, Даля, Философском словаре — столкнулись с очень похожим определением: «Ложь - намеренное искажение истины, неправда, обман». </w:t>
        <w:br/>
        <w:t xml:space="preserve">По определению В.С. Мухиной: «Ложь — нарочитое искажение истины в корыстных целях. Ложь — это только сознательный обман окружающих с выгодой для себя». </w:t>
        <w:br/>
        <w:t xml:space="preserve">То есть мы не берем во внимание самообман или непонимание человеком того, что он лжет. Лгущий человек отдает себе отчет в том, что и зачем он говорит. Ярче всего ложь видна в межличностных отношениях. </w:t>
        <w:br/>
        <w:t xml:space="preserve">В то время как ребенка обманывают социально-зрелые люди, когда он сам еще не научился врать, он уже начинает понимать, что его обманывают. Изначально ребенка обманывать легко, он доверчив в силу малого знания мира. Ребенок постепенно обретает понимание, что ему зачастую врут, поэтому ему тоже можно и нужно лгать. Вокруг, оказывается, существует много лжи, от политики до семейных отношений, такая мысль возникает при становлении человека в социуме. Обжегшись на собственном опыте, ребенок начинает вводить окружающих в заблуждение, т.е. говоря простым языком «учится врать». С возрастом количество лжи в жизни ребенка возрастает, чем старше, тем более легко к ней относится подросток. Таким образом, ребенок постепенно, с расширением социального опыта, формирует мнение, что лгать самому допустимо, а когда лгут тебе, то это воспринимается болезненно. Из-за этого ребенок начинает опасаться лжи. Ребенка обманывают легко, и он верит лжи. Вследствие этого формируется мнение, что ложь во вне, ложь самому допустима, а ложь, направленная непосредственно на саму личность, воспринимается гораздо болезненнее. </w:t>
        <w:br/>
        <w:t xml:space="preserve">Ложь - необходимое зло в нашем мире. Практика жизни показывает, что ложь является неотъемлемым явлением. Представить себе мир, в котором отсутствует ложь как факт, практически невозможно. </w:t>
        <w:br/>
        <w:t xml:space="preserve">С возрастом у ребенка формируется понятие, когда ложь необходима, а когда недопустима. </w:t>
        <w:br/>
        <w:t xml:space="preserve">Мы решили провести собственное исследование по данной теме методом анкетирования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Глава 2. Понимание лжи и отношение к ней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пределение лж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Что такое ложь? </w:t>
      </w:r>
    </w:p>
    <w:p>
      <w:pPr>
        <w:pStyle w:val="Normal"/>
        <w:rPr>
          <w:i/>
          <w:i/>
          <w:iCs/>
          <w:sz w:val="28"/>
          <w:szCs w:val="28"/>
        </w:rPr>
      </w:pPr>
      <w:r>
        <w:object w:dxaOrig="846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5.7pt;width:423pt;height:169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80521" r:id="rId2"/>
        </w:object>
      </w:r>
      <w:r>
        <w:rPr>
          <w:i/>
          <w:iCs/>
          <w:sz w:val="28"/>
          <w:szCs w:val="28"/>
        </w:rPr>
        <w:b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жь определяют, зачастую, через синонимы —45% (обман, неправда, вранье); через себя и свои потребности - 12% (умалчивать правду, недоговаривать, подтасовывать факты); через окружающих и их потребности </w:t>
        <w:br/>
        <w:t xml:space="preserve">—9% (слышать лесть, получить надежду на что-либо); через инстинкт, несовпадение, вымысел — 34% (выдуманное, желающее быть). </w:t>
      </w:r>
    </w:p>
    <w:p>
      <w:pPr>
        <w:pStyle w:val="Normal"/>
        <w:rPr/>
      </w:pPr>
      <w:r>
        <w:object w:dxaOrig="9330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53.15pt;width:468pt;height:226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73872576" r:id="rId4"/>
        </w:objec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2. Можно ли считать обманом - лесть, хвастовство, умолчание, хитрость? </w:t>
      </w:r>
      <w:r>
        <w:rPr>
          <w:sz w:val="28"/>
          <w:szCs w:val="28"/>
        </w:rPr>
        <w:br/>
        <w:t xml:space="preserve">Мы научились заменять некоторые понятия, носящие отрицательный смысл, другими, более мягкими, безобидными. И порой мы не говорим правды - а умалчиваем, хитрим. Мы не обманываем - а льстим, хвастаемся и все это мы не ассоциируем с ложью. Большинство анкетируемых ответили, чти эти понятия не являются обманом. Хотя, изучая понятие, мы выделили, что ложь — это искажение истины и 36,9% считают эти поступки обманом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Существует ли ложь во спасение?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5655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0.9pt;width:282.75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86417406" r:id="rId6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тим данным видно, что большинство ребят признают ложь, хотя она и во спасение. Чтобы доставить человеку удовольствие, вселить в него надежду, ребята готовы обман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4. Почему человек лжет?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Каковы причины и мотивы неискренности детей? Пол Экман, </w:t>
        <w:br/>
        <w:t xml:space="preserve">профессиональный психолог Калифорнийского университета, посвятил теме неискренности детей специальные исследования. Им были выделены следующие мотивы неискренности, лжи детей: </w:t>
        <w:br/>
        <w:t xml:space="preserve">• избегание наказания; </w:t>
        <w:br/>
        <w:t xml:space="preserve">• стремление добыть нечто, чего иначе не получишь; </w:t>
        <w:br/>
        <w:t xml:space="preserve">• защита друзей от неприятностей; </w:t>
        <w:br/>
        <w:t xml:space="preserve">• самозащита или защита другого человека; </w:t>
        <w:br/>
        <w:t xml:space="preserve">• стремление завоевать признание и интерес со стороны окружающих; </w:t>
        <w:br/>
        <w:t xml:space="preserve">• желание не создавать неловкую ситуацию; </w:t>
        <w:br/>
        <w:t xml:space="preserve">• избегание стыда; </w:t>
        <w:br/>
        <w:t xml:space="preserve">• охрана личной жизни, защита своей приватности; </w:t>
        <w:br/>
        <w:t xml:space="preserve">• влияние различных соблазнов, в том числе и в похвале взрослых, превосходстве над другими. </w:t>
        <w:br/>
        <w:t xml:space="preserve">А вот такие причины выделяют наши ребята. </w:t>
      </w:r>
    </w:p>
    <w:p>
      <w:pPr>
        <w:pStyle w:val="Normal"/>
        <w:rPr>
          <w:sz w:val="28"/>
          <w:szCs w:val="28"/>
        </w:rPr>
      </w:pPr>
      <w: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4.95pt;width:387pt;height:234pt;mso-wrap-distance-left:9.05pt;mso-wrap-distance-right:9.05pt;mso-position-horizontal-relative:text;mso-position-vertical-relative:text" filled="f" o:ole="">
            <v:imagedata r:id="rId9" o:title=""/>
          </v:shape>
          <o:OLEObject Type="Embed" ProgID="PowerPoint.Show.12" ShapeID="ole_rId8" DrawAspect="Content" ObjectID="_1348339904" r:id="rId8"/>
        </w:object>
      </w:r>
      <w:r>
        <w:rPr>
          <w:sz w:val="28"/>
          <w:szCs w:val="28"/>
        </w:rPr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6</w:t>
      </w:r>
    </w:p>
    <w:p>
      <w:pPr>
        <w:pStyle w:val="Normal"/>
        <w:rPr/>
      </w:pPr>
      <w:r>
        <w:rPr>
          <w:sz w:val="28"/>
          <w:szCs w:val="28"/>
        </w:rPr>
        <w:t xml:space="preserve">Большинство ребят не могут определиться с точной причиной — вероятно ложь проявляется в разных ситуациях, а возможно этих причин бывает много и они не могут назвать основные. Но есть и ещё одна причина — страх, боязнь. Очень часто в этом виноваты взрослые люди, потому что дети боятся наказания. И чтобы были доверительные отношения между взрослыми и детьми, необходимо осуждение за обман, а не за сам проступок и может тогда, будут складываться честные отношения. Как в законодательстве: чистосердечное признание смягчает вину.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5. Какие чувства появляются у сверстников, когда они понимают, что их обманывают?</w:t>
      </w:r>
      <w:r>
        <w:rPr>
          <w:sz w:val="28"/>
          <w:szCs w:val="28"/>
        </w:rPr>
        <w:t xml:space="preserve"> </w:t>
        <w:br/>
        <w:t xml:space="preserve">Самим неприятно быть «жертвами» обмана. И это подтверждают ответы учащихся. В большинстве своем, при обмане, ощущается обида, появляется недоверие к людям, которые обманывают, разочарование, неприязнь и т. д. А это значит, что мы не любим, когда обманывают н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12.4pt;width:450pt;height:337.5pt;mso-wrap-distance-left:9.05pt;mso-wrap-distance-right:9.05pt;mso-position-horizontal-relative:text;mso-position-vertical-relative:text" filled="f" o:ole="">
            <v:imagedata r:id="rId11" o:title=""/>
          </v:shape>
          <o:OLEObject Type="Embed" ProgID="PowerPoint.Show.12" ShapeID="ole_rId10" DrawAspect="Content" ObjectID="_169975014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ого чаще обманывают?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625" w:dyaOrig="5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6.55pt;width:432pt;height:279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76187431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идно быть обманутому самому, а вот обманывать других можно, и на первом месте в этом списке стоят родители, друзья, сверстники, то есть, люди, которые ближе всего нам. Самые родные и близкие нам люди оказываются обманутыми. Почему? Вероятно, в этом есть и их вина — так воспитали, не нашли подхода, не имеют доверия. Но ведь мы их любим, ценим, уважаем, а может быть попробовать найти общие интересы, увлечения, довериться им — и они нас поймут! </w:t>
        <w:br/>
        <w:t xml:space="preserve">А особенно огорчает, что мы пользуемся слабостями людей, доверчивостью и обманываем их. Ну и, конечно, проще всего обманывать маленьких детей - они нам верят, соглашаются с нами, а мы тем самым учим обманывать и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object w:dxaOrig="5940" w:dyaOrig="2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3.95pt;width:297pt;height:13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07342089" r:id="rId14"/>
        </w:object>
      </w:r>
      <w:r>
        <w:rPr>
          <w:b/>
          <w:sz w:val="28"/>
          <w:szCs w:val="28"/>
        </w:rPr>
        <w:t xml:space="preserve">7.Часто ли люди лгут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ожалению — да. И этот результат не утешительный. Но ведь мы говорили, что ребенок учится этому в обществе, а значит это распространено и он (ребенок) так воспитан. </w:t>
        <w:br/>
        <w:t xml:space="preserve">                                                                                                                                  8</w:t>
      </w:r>
    </w:p>
    <w:p>
      <w:pPr>
        <w:pStyle w:val="Normal"/>
        <w:rPr/>
      </w:pPr>
      <w:r>
        <w:object w:dxaOrig="6120" w:dyaOrig="3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8pt;width:306pt;height:166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63063918" r:id="rId16"/>
        </w:objec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го больше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честных или лживых? </w:t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ожалению, честных людей гораздо меньше, а значит, мы всегда находимся в окружении обмана, искажения реальности.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9. Можно ли прожить без обмана?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7200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8pt;margin-top:-45pt;width:360pt;height:189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543192889" r:id="rId1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т и практическое несовпадение в ответах — на 7 и 8 вопросы: лживых людей больше, но мы можем прожить без обмана. Либо здесь проявилась ложь отвечающих, либо не все так уж и плохо и дети верят, что можно исправиться и прожить без обма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9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ключение </w:t>
        <w:br/>
      </w:r>
      <w:r>
        <w:rPr>
          <w:sz w:val="28"/>
          <w:szCs w:val="28"/>
        </w:rPr>
        <w:t xml:space="preserve">Гипотеза, выдвинутая нами, о значительных различиях в оценке лжи - подтвердилась. </w:t>
        <w:br/>
        <w:t xml:space="preserve">К сожалению, на основе полученных данных нельзя дать однозначных ответов на некоторые поставленные вопросы. Причина этому двойственная сущность человека, его противоречивость. Люди хотят жить безо лжи, но одновременно с этим признают ложь во спасение. Им неприятно быть обманутыми, но лживых людей гораздо больше, чем честных. Про тайны и секреты и говорить не приходится — они есть у всех. </w:t>
        <w:br/>
        <w:t xml:space="preserve">Складывается противоречивая ситуация — ложь противна, гнусна, но одновременно полезна и необходима. В этом и есть ее особенность. Чтобы решить эту проблему, обществу просто необходимо отходить от двойственности, перестать быть двуличным. Но как это сделать? Вот вопрос, на который пока нет ответа. Люди всегда стремятся к лучшему. И мы тоже будем стремиться. </w:t>
        <w:br/>
        <w:t xml:space="preserve">И как сказал А. Дюма — сын «Никогда не поздно замолчать, если знаешь, что лжешь»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Список литературы: </w:t>
        <w:br/>
      </w:r>
      <w:r>
        <w:rPr>
          <w:sz w:val="28"/>
          <w:szCs w:val="28"/>
        </w:rPr>
        <w:t xml:space="preserve">1. Большая энциклопедия Кирилла и Мефодия. Электронная версия. 2005. </w:t>
        <w:br/>
        <w:t xml:space="preserve">2. Словарь русского языка: в 4-х т.// т. 2. </w:t>
      </w:r>
      <w:r>
        <w:rPr>
          <w:iCs/>
          <w:sz w:val="28"/>
          <w:szCs w:val="28"/>
        </w:rPr>
        <w:t>//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ред. Евгеньевой А.П. — М., Русский язык, 1986. (стр. 324) </w:t>
        <w:br/>
        <w:t xml:space="preserve">3. Современный толковый словарь //под ред. С.А.Кузнецова, М., 2004. (стр. 324) </w:t>
        <w:br/>
        <w:t xml:space="preserve">4. Зеньковский В.В. Психология детства. — М., Академия, 1995. </w:t>
        <w:br/>
      </w:r>
      <w:r>
        <w:rPr>
          <w:i/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 И.С. Психология ранней юности: книга для учителя. — М., Просвещение, 1989. </w:t>
        <w:br/>
        <w:t xml:space="preserve">6. Мухина </w:t>
      </w:r>
      <w:r>
        <w:rPr>
          <w:bCs/>
          <w:sz w:val="28"/>
          <w:szCs w:val="28"/>
        </w:rPr>
        <w:t>В.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лизнецы. — М., Народное образование, 1997.(стр. 599) </w:t>
        <w:br/>
        <w:t xml:space="preserve">7. Шимулис П., Винграс А., Молодым родителям. Омск, 1992 (стр. 265- </w:t>
        <w:br/>
        <w:t xml:space="preserve">267) </w:t>
        <w:br/>
      </w:r>
      <w:r>
        <w:rPr>
          <w:b/>
          <w:bCs/>
          <w:sz w:val="28"/>
          <w:szCs w:val="28"/>
        </w:rPr>
        <w:t xml:space="preserve">Интернет ресурсы </w:t>
        <w:br/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lib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u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et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diss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t</w:t>
      </w:r>
      <w:r>
        <w:rPr>
          <w:bCs/>
          <w:sz w:val="28"/>
          <w:szCs w:val="28"/>
        </w:rPr>
        <w:t>/121672.</w:t>
      </w:r>
      <w:r>
        <w:rPr>
          <w:bCs/>
          <w:sz w:val="28"/>
          <w:szCs w:val="28"/>
          <w:lang w:val="en-US"/>
        </w:rPr>
        <w:t>html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u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o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ho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oductID</w:t>
      </w:r>
      <w:r>
        <w:rPr>
          <w:sz w:val="28"/>
          <w:szCs w:val="28"/>
        </w:rPr>
        <w:t>/52035/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  <w:lang w:val="nl-NL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nl-NL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nl-NL"/>
        </w:rPr>
        <w:t>ug</w:t>
      </w:r>
      <w:r>
        <w:rPr>
          <w:sz w:val="28"/>
          <w:szCs w:val="28"/>
        </w:rPr>
        <w:t>.</w:t>
      </w:r>
      <w:r>
        <w:rPr>
          <w:sz w:val="28"/>
          <w:szCs w:val="28"/>
          <w:lang w:val="nl-NL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nl-NL"/>
        </w:rPr>
        <w:t>issue</w:t>
      </w:r>
      <w:r>
        <w:rPr>
          <w:sz w:val="28"/>
          <w:szCs w:val="28"/>
        </w:rPr>
        <w:t>/?</w:t>
      </w:r>
      <w:r>
        <w:rPr>
          <w:sz w:val="28"/>
          <w:szCs w:val="28"/>
          <w:lang w:val="nl-NL"/>
        </w:rPr>
        <w:t>action</w:t>
      </w:r>
      <w:r>
        <w:rPr>
          <w:sz w:val="28"/>
          <w:szCs w:val="28"/>
        </w:rPr>
        <w:t>=</w:t>
      </w:r>
      <w:r>
        <w:rPr>
          <w:sz w:val="28"/>
          <w:szCs w:val="28"/>
          <w:lang w:val="nl-NL"/>
        </w:rPr>
        <w:t>topic</w:t>
      </w:r>
      <w:r>
        <w:rPr>
          <w:sz w:val="28"/>
          <w:szCs w:val="28"/>
        </w:rPr>
        <w:t>&amp;</w:t>
      </w:r>
      <w:r>
        <w:rPr>
          <w:sz w:val="28"/>
          <w:szCs w:val="28"/>
          <w:lang w:val="nl-NL"/>
        </w:rPr>
        <w:t>toid</w:t>
      </w:r>
      <w:r>
        <w:rPr>
          <w:sz w:val="28"/>
          <w:szCs w:val="28"/>
        </w:rPr>
        <w:t>=119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bibliofon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vie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spx</w:t>
      </w:r>
      <w:r>
        <w:rPr>
          <w:bCs/>
          <w:sz w:val="28"/>
          <w:szCs w:val="28"/>
        </w:rPr>
        <w:t>?</w:t>
      </w:r>
      <w:r>
        <w:rPr>
          <w:bCs/>
          <w:sz w:val="28"/>
          <w:szCs w:val="28"/>
          <w:lang w:val="en-US"/>
        </w:rPr>
        <w:t>id</w:t>
      </w:r>
      <w:r>
        <w:rPr>
          <w:bCs/>
          <w:sz w:val="28"/>
          <w:szCs w:val="28"/>
        </w:rPr>
        <w:t>=40249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5. http://greatwords.ru/#keyword146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27:00Z</dcterms:created>
  <dc:creator>Admin</dc:creator>
  <dc:description/>
  <cp:keywords/>
  <dc:language>en-US</dc:language>
  <cp:lastModifiedBy>Admin</cp:lastModifiedBy>
  <dcterms:modified xsi:type="dcterms:W3CDTF">2010-01-06T06:11:00Z</dcterms:modified>
  <cp:revision>13</cp:revision>
  <dc:subject/>
  <dc:title>Научное общество учащихся Нововаршавской гимназия «НОУС» </dc:title>
</cp:coreProperties>
</file>